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7332"/>
      </w:tblGrid>
      <w:tr>
        <w:trPr/>
        <w:tc>
          <w:tcPr>
            <w:tcW w:w="7454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 И.Н.Кудрявцева</w:t>
            </w:r>
          </w:p>
        </w:tc>
        <w:tc>
          <w:tcPr>
            <w:tcW w:w="7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за 2014год</w:t>
      </w:r>
    </w:p>
    <w:p>
      <w:pPr>
        <w:pStyle w:val="Normal"/>
        <w:spacing w:lineRule="exact" w:line="1" w:before="0" w:after="312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руб.)</w:t>
      </w:r>
    </w:p>
    <w:tbl>
      <w:tblPr>
        <w:tblW w:w="15735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134"/>
        <w:gridCol w:w="1008"/>
        <w:gridCol w:w="1008"/>
        <w:gridCol w:w="863"/>
        <w:gridCol w:w="850"/>
        <w:gridCol w:w="993"/>
        <w:gridCol w:w="1232"/>
        <w:gridCol w:w="1008"/>
        <w:gridCol w:w="1020"/>
        <w:gridCol w:w="1232"/>
        <w:gridCol w:w="992"/>
        <w:gridCol w:w="992"/>
        <w:gridCol w:w="851"/>
      </w:tblGrid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4382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104382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471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812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81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665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4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4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школьного и общего образования в Мошенском муниципальн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3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звитие дополнительного образования в Мошенском муниципальн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1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молодежи Мошенского муниципального района  в социальную практику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атриотическое воспитание населения Мошенского муниципального района 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68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68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98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66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6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Обеспечение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программы и прочие мероприятия в области образован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919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3" w:hanging="0"/>
              <w:rPr/>
            </w:pPr>
            <w:r>
              <w:rPr/>
              <w:t>95919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619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092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092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819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82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82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гласовано с комитетом финансов Администрации Мошенского муниципального района.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408"/>
      <w:bookmarkStart w:id="1" w:name="Par408"/>
      <w:bookmarkEnd w:id="1"/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/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ConsPlusNonformat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2"/>
        <w:gridCol w:w="1701"/>
        <w:gridCol w:w="4964"/>
        <w:gridCol w:w="2693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Подпрограмма «Развитие дошкольного и общего образования  в </w:t>
            </w:r>
            <w:r>
              <w:rPr>
                <w:b/>
                <w:bCs/>
              </w:rPr>
              <w:t>Мошенском  муниципальном районе</w:t>
            </w:r>
            <w:r>
              <w:rPr>
                <w:b/>
              </w:rPr>
              <w:t>»</w:t>
            </w:r>
          </w:p>
        </w:tc>
      </w:tr>
      <w:tr>
        <w:trPr>
          <w:trHeight w:val="40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далее ФГО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а работа по изучению стандарта дошкольного образования в дошкольных организациях через методические объединения, семинары, консультации, вебинары. Прошли курсовую переподготовку по ФГОС ДО 71 % педагогов дошкольных учреждений. 80% дошкольных учреждений привели нормативно – правовую  базу  (Уставы, локальные акты)  в соответствии 273-ФЗ  «Об образовании в РФ». Во всех образовательных учреждениях разработана  образовательная программа по дошкольному образованию. Проводится работа по приобретению методической литературы, пособий для детей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подготовка современных педагогических кад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ических работников муниципальных образовательных организаций, реализующих программу дошкольного образования, имеющих педагогическое образование в общей численности педагогических работников муниципальных образовательных организаций, реализующих программу дошкольного образования составляет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ических и руководящих работников муниципальных образовательных организаций, реализующих программу дошкольного образования, прошедших в течение последних 3 лет повышение квалификации и (или) профессиональную переподготовку в общей численности педагогических и руководящих работников муниципальных образовательных организаций, реализующих программу дошко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100%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тимизация сети общеобразовательных орг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птимизации сети образовательных организаций, обеспечения эффективного взаимодействия  образовательных организаций, максимального использования образовательных ресурсов, в 2014 году ликвидированы 3 филиала образовательных организаций на основании постановлений Администрации муниципального района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6.2014 №389  «О ликвидации филиала муниципального автономного дошкольного образовательного учреждения «Детский сад №12 «Петушок» в  д. Петр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 27.06.2014 №390  «О ликвидации филиала муниципального автономного общеобразовательного учреждения «Средняя общеобразовательная школа             д. Броди» в д. Долг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 27.06.2014 №391 «О ликвидации филиала муниципального автономного общеобразовательного учреждения «Средняя общеобразовательная школа с. Мошенское» в д. Кабож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к информационно-  телекоммуникационной сети «Интерн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рганизаций, осуществляющих 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в </w:t>
            </w:r>
            <w:r>
              <w:rPr>
                <w:rFonts w:eastAsia="Calibri"/>
              </w:rPr>
              <w:t>муниципальных общеобразовательных организациях</w:t>
            </w:r>
            <w:r>
              <w:rPr/>
              <w:t>, охваченных дистанционным обучением, от общей численности обучающихся – 36,48%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ыми пособиями,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,  учебниками в соответствии с федеральными перечнями учебников, рекомендованных или допущенных к использованию в образовательном процес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</w:t>
            </w:r>
            <w:r>
              <w:rPr>
                <w:rFonts w:eastAsia="Calibri"/>
              </w:rPr>
              <w:t>муниципальных общеобразовательных организаций</w:t>
            </w:r>
            <w:r>
              <w:rPr/>
              <w:t>, которые обеспечены учебниками по всем предметам учебного плана от необходимого объема учебников – 88,7%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</w:rPr>
              <w:t xml:space="preserve">Доля выпускников </w:t>
            </w:r>
            <w:r>
              <w:rPr/>
              <w:t xml:space="preserve">11 классов </w:t>
            </w:r>
            <w:r>
              <w:rPr>
                <w:rFonts w:eastAsia="Calibri"/>
              </w:rPr>
              <w:t>муниципальных общеобразовательных организаций, сдавших ЕГЭ, составила 100%.</w:t>
            </w:r>
            <w:r>
              <w:rPr>
                <w:spacing w:val="-4"/>
              </w:rPr>
              <w:t xml:space="preserve"> Соотношение результатов единого </w:t>
            </w:r>
            <w:r>
              <w:rPr>
                <w:spacing w:val="-6"/>
              </w:rPr>
              <w:t>государственного экзамена (далее</w:t>
            </w:r>
            <w:r>
              <w:rPr/>
              <w:t xml:space="preserve"> ЕГЭ)  (в расчете на 1 предмет) в общеобразовательной организации с лучшими результатами ЕГЭ к среднему баллу ЕГЭ (в расчете на 1 предмет) в  общеобразовательной организации с худшими  результатами ЕГЭ </w:t>
            </w:r>
            <w:r>
              <w:rPr>
                <w:spacing w:val="-20"/>
              </w:rPr>
              <w:t>в  2014  году составил</w:t>
            </w:r>
            <w:r>
              <w:rPr/>
              <w:t xml:space="preserve"> 1,8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частие в российских и международ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ительных исследованиях 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тельных достижений школь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 9,11 (12) классов в пункты проведения экзаме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авки экзаменационных материалов в пункты проведения экзаме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чаний нет,  нарушений не выявле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ости и результа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истема  оценки деятельности образовательных организаций  муниципального района осуществляется на основании  </w:t>
            </w:r>
            <w:r>
              <w:rPr>
                <w:bCs/>
              </w:rPr>
              <w:t xml:space="preserve">показателей эффективности деятельности </w:t>
            </w:r>
            <w:r>
              <w:rPr/>
              <w:t xml:space="preserve">образовательных организаций </w:t>
            </w:r>
            <w:r>
              <w:rPr>
                <w:bCs/>
              </w:rPr>
              <w:t>(приказ издается ежегодно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 районной педагогической конферен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-30.08 2014 – Неделя образования: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25.08.2014 - «Горячая» линия по вопросам образования в муниципальном районе; заседание Общественного совета "Итоги деятельности образовательных организаций за 2013/2014 учебный год"; общерайонное родительское собрание «Определение готовности обучающихся к выбору образовательной и профессиональной траектории». </w:t>
            </w:r>
          </w:p>
          <w:p>
            <w:pPr>
              <w:pStyle w:val="21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/>
              <w:t>26.08.2014 - районные методические объединения учителей-предметников и воспитателей дошкольных образовательных учреждений; совещание руководителей образовательных организаций «О готовности к новому учебному году по всем направлениям деятельности образовательной организ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4 - районная педагогическая конференция «Актуальные проблемы развития системы образования в Мошенском муниципальном районе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8.2014 – «Круглый стол образовательных полит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4 - школьные педсоветы с онлайн подключение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Подпрограмма  «Развитие дополнительного образования 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в </w:t>
            </w:r>
            <w:r>
              <w:rPr>
                <w:b/>
                <w:bCs/>
              </w:rPr>
              <w:t>Мошенском муниципальном районе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я, проведение районного этапа и участие в областном этапе всероссийской ол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ады школьников по общеобразовательным предметам; олимпиады школьников младшего школь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12 ноября по 5 декабря 2014 года проводился муниципальный этап всероссийской олимпиады школьников по 15  общеобразовательным предметам из 21 предмета, внесенного в перечень образовательных дисциплин всероссийской олимпиады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лимпиаде приняли участие 149  человек, что составило 34% от общего числа обучающихся 7-11 класс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раллелям количество участников распределилось следующим образом: 7 класс – 16 человек (28 %), 8 класс – 16 ч. (27 %), 9 класс – 48 ч. (27%), 10 класс – 14 ч. (50 %), 11 класс – 20 ч. (63%).</w:t>
            </w:r>
          </w:p>
          <w:p>
            <w:pPr>
              <w:pStyle w:val="Heading"/>
              <w:ind w:firstLine="720"/>
              <w:jc w:val="both"/>
              <w:rPr/>
            </w:pPr>
            <w:r>
              <w:rPr>
                <w:b w:val="false"/>
                <w:sz w:val="24"/>
              </w:rPr>
              <w:t>По результатам муниципального этапа наибольшее количество призовых мест заняли учащиеся МАОУ СШ        с. Мошенское (39 призовых мест), МАОУ СШ д. Броди (12 призовых мест), МАОУ СШ д. Ореховно (7 призовых мест)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 итогам муниципального этапа победителями стали 10 чел., призерами 47 чел., всего победителей и призеров 57 чел. (38 % от участников)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, проведение районных мероприятий и участие в областных мероприятиях: конкурсов, конференций, форумов, фестивалей (согласно  утвержденному комитетом графиком 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йонные и областные конкурсы: конкурс-фестиваль «Дорожная безопасность», конкурс детского художественного творчества «Созвездие», конкурс юных инспекторов движения «Безопасное  колесо», историко-патриотический конкурс «Морская слава России: моряки на службе Отечеству», конкурс лидеров ученического самоуправления «Лидеры Новгородчины», интеллектуальный конкурс «Что? Где? Когда?», интеллектуальный конкурс-игра  «Дебаты», конкурс практических исследовательских работ «Лицом к природе» и др. Доля обучающихся, участвующих в олимпиадах и конкурсах различного уровня, в общей </w:t>
            </w:r>
            <w:r>
              <w:rPr>
                <w:spacing w:val="-6"/>
              </w:rPr>
              <w:t>численности обучаю</w:t>
            </w:r>
            <w:r>
              <w:rPr/>
              <w:t xml:space="preserve">щихся общеобразовательных организаций района </w:t>
            </w:r>
            <w:r>
              <w:rPr>
                <w:rFonts w:eastAsia="Calibri"/>
              </w:rPr>
              <w:t>составила 59,08</w:t>
            </w:r>
            <w:r>
              <w:rPr/>
              <w:t>% (322 человека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, проведение районных мероприятий и участие в областных конкурсных мероприятиях спортивной направленности: соревнований, спартакиад, фестивалей, игр, состязаний, турниров, сбо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утвержденному комитетом графику мероприятий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рамках приоритет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ционального проекта "Образовани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правлении "Государственная поддержка талантливой молодеж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  <w:r>
              <w:rPr/>
              <w:t>Организация и проведение районной Спартакиады обучающихся. Участие в областной Спартакиаде. Д</w:t>
            </w:r>
            <w:r>
              <w:rPr>
                <w:rFonts w:eastAsia="Calibri"/>
              </w:rPr>
              <w:t xml:space="preserve">оля </w:t>
            </w:r>
            <w:r>
              <w:rPr>
                <w:rFonts w:eastAsia="Calibri"/>
                <w:bCs/>
              </w:rPr>
              <w:t xml:space="preserve">обучающихся, регулярно </w:t>
            </w:r>
            <w:r>
              <w:rPr>
                <w:rFonts w:eastAsia="Calibri"/>
              </w:rPr>
              <w:t>занимающихся спортом в объединениях физкультурной направленности, от общего числа школьников составляет 83,3% 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рганизация, проведение районного конкурса и участие в  областном конкурсе среди педагогов дополнительного образования «Сердце отдаю детя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color w:val="000000"/>
              </w:rPr>
              <w:t>16.04.2014 проведен  ежегодный конкурс педагогического мастерства «Сердце отдаю детям»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номинация «Самый классный классный») с целью выявления творчески работающих классных руководителей, повышения уровня воспитательной работы в общеобразовательных учреждениях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 итогам конкурса 1 место заняла Трофимова И.Г. (учитель русского языка МАОУ СОШ с. Мошенское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2 место – Луттэр Г.А. (учитель начальных классов МАОУ СОШ с. Мошенское)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              3 место – Галактионова Н.Н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учител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нформатики МАОУ СОШ д. Ореховно). Приз детских симпатий присудили Луттэр Г.А.</w:t>
            </w:r>
          </w:p>
          <w:p>
            <w:pPr>
              <w:pStyle w:val="Style20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Победители и призёры награждены дипломами комитета образования и денежными премиям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рганизация и проведение  системной подготовки победителей районных олимпиад к участию в областном этапе всероссийской олимпиады школь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йтинга в региональном этапе олимпиады приняли участие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Серебряков Никита, 10 класс МАОУ СШ с. Мошенское, педагог Кольцова Т.С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Серебряков Никита, 10 класс  МАОУ СШ            с. Мошенское, педагог Авторханова М.Л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Колпащикова Екатерина, 9 класс, Яковлева Дарья, 10 класс  МАОУ СШ  с. Мошенское, педагог Егорова М.И.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– Серебряков Никита, 10 класс МАОУ СШ  с.Мошенское, педагог Авторханова М.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вышения качества успеваемости учащихся (поощрительные денежные выплаты учащимся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 xml:space="preserve">Количество одаренных детей и талантливой молодежи, получивших финансовую поддержку (награжденных премиями, стипендиями, другими видами поощрения) на муниципальном,  региональном, всероссийском уровнях – 16 человек, на общую сумму финансовых средств – 26,5 тысяч рублей; доля обучающихся по программам общего образования, которым оказана поддержка на муниципальном уровне от общей численности обучающихся  по программам общего образования составляет 2,9%.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и награждения талантливой молодежи, победителей олимпиад, творческих конкурсов, учителей-предметников общеобразовательных учреждений и педагогов дополнительного образования муниципальных учреждений дополнительного образования детей, подготовивших наибольшее количество учащихся-победителей районных и областных олимпиад, творческих конкур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оля обучающихся по программам общего образования, которым оказана поддержка на муниципальном уровне от общей численности обучающихся  по программам общего образования составляет 2,9%.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учающихся образовательных учреждений района, ставших победителями районных и областных олимпиад и иных конкурсных мероприятий на Губернаторскую и Общероссийскую новогодние ел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25.12.2014 12 обучающихся приняли участие в Губернаторской елк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делегации области, направляемой на Президентскую ёлку в Москву 23 - 27.12.2014, по итогам конкурсного отбора, вошли обучающиеся МАОУ СШ с.Мошенское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 Семен (5 класс) – учится на «4» и «5», неоднократный победитель и призер  международных, всероссийских и областных турниров по дзюдо, самбо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ецкая Светлана (8 класс) - учится на «4» и «5», победитель и призер всероссийских и областных творческих конкурсо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мероприятий по организации деятельности летних оздоровительных лагерей с дневным пребыванием, профильных лагерей, лагерей труда и отдыха (питание, транспортные расходы, походы, экскурсии, страхование, обработка территории др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pacing w:val="-6"/>
              </w:rPr>
              <w:t xml:space="preserve">Доля детей в возрасте </w:t>
            </w:r>
            <w:r>
              <w:rPr/>
              <w:t>5-18 лет, охваченных современными программами каникулярного образовательного отдыха, в общей численности детей в возрасте 5-18 лет - 80,73%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205,1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 «Вовлечение молодежи Мошенского муниципального района  в социальную практику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феврале приняли участие в конкурс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 заседания по план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молодёжи при Главе муниципальн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целях реализации Постановления Новгородской областной Думы от 28.02.2007 №140-ОД "О Молодёжном парламенте при  Новгородской областной Думе" делегирован представителем в состав Молодёжного парламента при Новгородской областной Думе от Мошенского района Рубцов Юрий Сергеевич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готовлены буклеты для проведения акций и мероприят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социологического исследования состояния молодёжной среды в муниципальных образованиях (сельских поселения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и содействие в развитии клубов Молодой семь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 в месяц проводятся мероприятия в клубном объединении  «Школа молодых родителей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конкурсах молодых семей, клубах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 место в областном конкурсе клубов молодых сем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поддержку молодой семь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йонных мероприятиях (День района, День матери, День семьи, любви и верности и др.) чествовались молодые семь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ня семьи, любви и вер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8.07.2014  прошло районное мероприятие. Чествовали 10 семейных пар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 социально-опасном поло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снято с учета социально-опасного положения 8 семей, в которых двенадцать детей, поставлено 8 семей, в которых десять детей, на конец года на учете 6 семей, в которых десять детей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акций, направленных на поддержку молодёжи, оказавшейся в трудной жизненной ситуации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Рождественском марафон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деятельности клубного объединения «Дружба», для детей и подростков с ограниченными возможностями, семьи которых находят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 месяц проводятся мероприятия, конкурсы в клубном объединении «Дружба» в котором занимаются 12 детей с ограниченными возможностями здоровья. С ребятами данной категорией  проводятся мероприятия различной направленности: конкурсы рисунков, спортивные мероприятия, мероприятие, посвященное Международному дню инвалидов «Вместе мы сможем больше!». Ребятам, которые не смогли принять участие в празднике по состоянию здоровья, вручены подарки на дому.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ых, спортивных и иных мероприятий с привлечением молодёжи находящей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ДО ЦДО совместно со специалистами комитета образования организованы и проведены мероприятия:  конкурс детского художественного творчества «Созвездие»,  интеллектуальный конкурс-игра «Дебаты» и «Что?Где?Когда?», смотр-конкурс «Школа безопасности – «Зарница», районный конкурс агитбригад «За здоровый образ жизни» т.д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ого конкурса «Созвездие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марта 2014 года состоялся районный этап конкурса "Созвездие". В конкурсе приняли участие 15 участников в  трех номинациях:"Вокальная"  - категория  эстрадное пение;"Хореографическая" -  категория солисты;"Театральная "  - категория чтецы.</w:t>
              <w:tab/>
              <w:t>Все участники конкурса и победители получили дипломы и ценные подарк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его праздника «Ёлка желаний» для подростков, оказавш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 обучающихся, находящихся в ТЖС,   25.12.2014 приняли участие в Губернаторской елке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спортивных мероприятий  по пропаганде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 района организованы и действуют  спортивные секции по востребованным видам спорта: футболу, волейболу, баскетболу, настольному теннису, пауэрлифтингу, шахматам, дзюдо, аэробике, корректирующей гимнастике. Спортивные секции работают для всех возрастных категорий населения района, в 2014 году в секциях занималось 1675 человек, из них молодежь 546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70 спортивных мероприятий,  в которых приняло участие 2570 человек: лыжня России, Кросс Наций, спартакиада  сельских поселений, лыжные гонки среди организаций и сельских поселений, в районном  смотре-конкурсе на лучшую организацию физкультурно-оздоровительной и спортивно-массовой работы среди школ района, в турнирах и товарищеских встречах по футболу, волейболу, дзюдо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ический сл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водился 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соревнований по подлёдному лову рыбы удоч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 марта 2014 года прошло соревнование на озере Великое, приняло участие 27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молодёжных профильных лагер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кций в рам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дня отказа от курения (третий четверг ноябр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дня борьбы со СПИДОМ      (1 декабр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профилактические, спортивные мероприятия посвященные Всемирному дню здоровья и Международному дню борьбы с наркоманией и наркобизнесо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рудовых отрядов, бригад для обучающихся образовательных учреждений, расположенных на территории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 трудовых бригад -34 челове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я и проведение конкурсов, конференций, форумов, фестивалей, слетов, встреч, акций в рамках реализации  приоритетных направлений государственной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для молодежи в возрасте от 14 до 30 лет проведено 790 мероприятий.  Молодежь района   приняла активное участие в мероприятиях районного значения: праздник православной книги «Через книгу к духовности», 1 Никольские чтения, районный конкурс исполнителей эстрадной песни «Волховские зори»,  концертная  программа, посвященная  Дню Росси, районный  праздник  песни «Лейся песня над Уверью»,  День района, приняла участие в мероприятиях посвященных Дню семьи, любви и верности, Дню семьи, Дню матери, в районном фотоконкурсе «История родного края из семейного альбома». В  библиотеках района более 400 читателей в возрасте  от 15 до 30 лет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конкурс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йонном конкурсе приняли участие волонтерские формирования ОО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фестивале волонтерских объединений «Делать добро вмест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бласти не проводит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организация районного конкурса лидеров ученического самоуправления, общественных организаций «Лидеры Новгородчины» и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йонном и областном конкурсах приняли участие обучающиеся МАОУ СШ с.Мошенское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фотоконкур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профинансирова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интеллектуального конкурса «Что? Где? Когда?» и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йонном конкурсе  победила команда МАОУ СШ с.Мошенское. Приняли участие в областном конкурсе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рисунков, сочинений в рамках Международного дня толерантности на тему формирования толерантности, культуры мира и профилактики проявления ксенофобии, экстремизма и террориз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конкурса рисунков среди обучающихс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направленных на формирование культуры межэтнических и межконфессиональных отношений в молодёжной сре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акции помощи беженцам из Украины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Патриотическое воспитание населения Мошен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проведение "круглых столов"  по вопросам патриотического воспитания населен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бласти отмене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патриотического и духовно-нравственного воспитания населен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Ежеквартальный  выпуск молодежной страницы в районной газете «Уверские зори», освещение информации на официальном сайте администрации района и комитета образования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лучшую муниципальную программу по патриотическому воспитанию населения района и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(различных форм), посвященных Дням воинской славы, государственным праздникам и  памятным датам истории России и Новгородской зем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ведено 17 Дней воинской слав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историко-патриотических музеев, музеев боевой и трудовой славы, комнат и уголков боевой славы в общеобразовательных учрежд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деятельности по формированию фондов школьных музе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смотра-конкурса историко-патриотических музеев, комнат боевой славы образовательных учреждений района,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я не принимали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: «Георгиевская ленточка», «Поминальная свеча», «Ветеран живет рядом», направленные на патриотическое воспитание населения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 22 апреля по 9 мая проведение районной акции «Георгиевская ленточка». Вручено 300 ленточек и 100 буклетов жителям и гостям сел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района встреч с ветеранами войны и труда, ветеранами локальных конфликтов, сотрудниками военных комиссариатов на тему: «Патриотическое воспитание молодё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ОО проведены встречи с ветеранами войны и труда, ветеранами локальных конфлик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ций, бесед, классных часов, диспутов в образовательных учреждениях, библиотеках района на тему «Государственные символы и символика Росс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библиотеках ОО оформлены выставки, организовано проведение бесе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ого вручения паспортов гражданам Российской Федерации, достигшим  14-летне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о 6 торжественных мероприятий, вручено 29 паспор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военно-патриотических клубов, центров по месту жи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 объединения, клуб, Центр - 148 воспитанник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оборонно-массовой работы, посвященного Дню защитника Отеч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рамках месячника  оборонно-массовой работы проведено более 40 мероприятий, участие приняли 747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экскурсий, походов по местам боевых сражений, участников патриотических кл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лонтерского (добровольческого) движения по оказанию помощи ветеранам войны, вдовам погибших и умерших участников Великой Отечественной войны, труженикам тыла, одиноким пожилым граждана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6 человек получили помощ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по благоустройству улиц, носящих имена Героев Советского Союза, а также благоустройству обелисков и памятников на территории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 апреле прошла акция «Зеленая весна», учащимися ОУ, волонтерами убраны улицы носящие имена героев А.Русакова, З.Кругловой, С.Митта, проведено благоустройство обелисков д.Ореховно, д.Броди, д.Кабожа, с.Мошенско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, областных конкурсах, фестивалях и других мероприятиях патри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 областном конкурсе «Музы не спят, когда гремит оружие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обеде в Великой Отечественной вой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ы мероприятия: «Ветеран живет рядом», «Помним всех поименно», факельное шествие, георгиевская ленточка и т.д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молодёжного фестиваля патриотической песни «Россия» и участие в областном фестива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27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рисунков и плакатов, посвященного 70-летию Победы в Великой Отечественной войне и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влечению бывших военнослужащих, ветеранов боевых действий к деятельности патриотических клубов, музеев расположенных на территории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 деятельности патриотических клубов привлечен Беляев А.А. – воин-интернационалис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лучшую организацию деятельности военно-патриотических клубов и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лете военно-патриотических клуб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 по причине отсутствия 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«Дней призывн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 в октябре 2014 г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о проведение встречи молодё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вопросов  службы в арм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оронно-спортивного лагеря для юношей 10-х классов, участие в областном конкурсе оборонно-спортивных лагер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 2 по 6 июня прошли военно-полевые сборы для 11 юношей МАОУ СШ с.Мошенское с посещением воинской части г.Борович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действие в развитии центра допризывной  подготовки молодё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а своевременно для приобретения инвентар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ого смотра конкурса «Школа безопасности «Зарница», участие в областном конкурс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яли участие все школы района (24 человека), участвовали в областном конкурсе обучающиеся МАОУ СШ с.Мошенское (8 человек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(по 10 видам спорта) участие в областных и зональных  спартакиа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а в соответствии с планом проведения по 10 видам спорта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артакиады допризывной и призывной молодёжи района «К защите Родины го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 место в областных соревнования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областных семинара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приемных семей в областных мероприятиях, посвященных замещающим семь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нимали участие семьи из д.Меглецы, д.Броди, с.Мошенско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ых районных семинаров, совещаний по вопросам защиты прав детей-сир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районного семинара в МФЦ с участием представителей област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, профессионального обучения, временная занятость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о участия детей-сирот в мероприятиях содействия занятости населения ярмарки вакансий, учебных, рабочих мест, профессиональная ориентация в целях выбора сферы деятельности (профессии), трудоустройст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на выполнение отдельных государственных полномочий по строительству (приобретению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я опубликована на официальном сайте комитета образова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 «Обеспечение реализации муниципальной программы и прочие мероприятия в области образования»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финансовое обеспечение муниципальных заданий  муниципальным образовательны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437,4 тыс.руб.   по причине недофинансирования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от 31.12.2013 №924 «Об утверждении Положения об организации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на территории Мошенского муниципального района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58,4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получение доступного и бесплатного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. от 16.04.2014 №240 «Об утверждении Положения об организации предоставления общедоступного и бесплатного дошкольного образования по основным общеобразовательным программам дошкольного образования на территории Мошенского муниципального района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4,3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380,3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отдельных государственных полномочий по назначению и выплате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шение от 15.01.2014 №341 «Об  утверждении  Положения о порядке расчета родительской платы, взимаемой с родителей (законных представителей) за присмотр и уход за детьми  в муниципальных образовательных  организациях, реализующих основную общеобразовательную программу дошкольного образования  и установлении размера родительской платы за присмотр и уход за детьми в муниципальных образовательных организациях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от 11.06.2014 №347 «Об утверждении порядка установления родительской платы за осуществление присмотра и ухода за детьми в группах продленного дня общеобразовательных учреждений Мошенского  муниципального района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 на иные цели на ремонт зданий дошкольных  образовательных  учреждений, общеобразовательных учреждений,  учреждений дополните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или изготовление бланков документов об образовании и (или) о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для  осуществления органами местного самоуправления отдельных государственных полномочий по обеспечению бесплатным молоком обучающихс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 и учрежден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разование кредиторской задолженности в размере 220,6 тыс.руб. ,  в т.ч.: </w:t>
            </w:r>
          </w:p>
          <w:p>
            <w:pPr>
              <w:pStyle w:val="ConsPlusCell"/>
              <w:rPr/>
            </w:pPr>
            <w:r>
              <w:rPr/>
              <w:t>ОБ-50,2 тыс.руб.;</w:t>
            </w:r>
          </w:p>
          <w:p>
            <w:pPr>
              <w:pStyle w:val="ConsPlusCell"/>
              <w:rPr/>
            </w:pPr>
            <w:r>
              <w:rPr/>
              <w:t xml:space="preserve">МБ – 170,4 тыс.руб., по причине недофинансировани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на иные цели на организацию питьевого режима в дошкольных и общеобразовательных учрежд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на создание условий для получения развития инклюзивного образования, в том числе создания безбарьерной школьной среды для детей-инвали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результате секвестирования бюджета муниципального района недополучили 97 тыс.руб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создание условий для отдыха и оздоровле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на приобретение путевок в загородные оздоровительны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234,9 тыс.руб.   по причине недофинансирования на 92,1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, осуществляемые за счет межбюджетных трансфертов прошлых лет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по системе ГЛОНАСС в размере 132,7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сопровождение деятельности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разование кредиторской задолженности в результате секвестирования бюджета в размере 30 тыс.руб., а так же недофинансирования в размере 24,7 тыс.руб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учреждения отдыха и оздоровле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 кредиторской задолженности в размере 44,2 тыс.руб.   по причине недофинансир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, материально-техническое и хозяйственное обеспечение деятельности комит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разование кредиторской задолженности в результате секвестирования бюджета в размере 30 тыс.руб., а так же недофинансирования в размере 2,1 тыс.руб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«Развитие образования в Мошенском муниципальном районе на 2014-2020 годы»</w:t>
      </w:r>
    </w:p>
    <w:p>
      <w:pPr>
        <w:pStyle w:val="Style17"/>
        <w:widowControl/>
        <w:tabs>
          <w:tab w:val="clear" w:pos="708"/>
          <w:tab w:val="left" w:pos="9250" w:leader="underscore"/>
          <w:tab w:val="left" w:pos="10450" w:leader="underscore"/>
        </w:tabs>
        <w:spacing w:lineRule="auto" w:line="24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55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820"/>
        <w:gridCol w:w="2475"/>
        <w:gridCol w:w="1559"/>
        <w:gridCol w:w="2552"/>
        <w:gridCol w:w="343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основание   отклонений значений 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района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0"/>
              </w:rPr>
            </w:pPr>
            <w:r>
              <w:rPr>
                <w:spacing w:val="-10"/>
              </w:rPr>
              <w:t>1.1.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.  Развитие дошкольного и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ступность предшкольного образования (отношение численности  детей 3 - 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2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,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ConsPlusCell"/>
              <w:jc w:val="both"/>
              <w:rPr/>
            </w:pPr>
            <w:r>
              <w:rPr/>
              <w:t>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3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Совершенствование системы оценки качества общего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школе с лучшими результатами единого государственного экзамена к среднему баллу единого государственного экзамена (в расчете на 1 предмет) в школе с худшими результатами единого государственного экзамена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рассчитывал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8"/>
              </w:rPr>
            </w:pPr>
            <w:r>
              <w:rPr>
                <w:spacing w:val="-28"/>
              </w:rPr>
              <w:t>1.2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лиц, сдавших единый государственный экзамен, от числа выпускников, участвовавших в нем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 xml:space="preserve">Показатель </w:t>
            </w:r>
            <w:r>
              <w:rPr/>
              <w:t xml:space="preserve">3 </w:t>
            </w:r>
          </w:p>
          <w:p>
            <w:pPr>
              <w:pStyle w:val="ConsPlusCell"/>
              <w:jc w:val="both"/>
              <w:rPr/>
            </w:pPr>
            <w:r>
              <w:rPr/>
              <w:t>Удовлетворенность населения качеством общего образования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9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мечены проблемы: нехватка молодых специалистов, большая учебная нагрузка на дете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1.3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. Развитие дополнительного образования в Моше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,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регулярно занимающихся спортом в объединениях физкультурной направленности, от общего количества детей в районе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2,1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зической подготовленности дет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8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,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ринимающих участие в творческих мероприятиях, от общего количества учащихс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2. Обеспечение эффективной системы социализации и самореализации молодежи, развитию потенциала молодежи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2"/>
              </w:rPr>
            </w:pPr>
            <w:r>
              <w:rPr>
                <w:spacing w:val="-22"/>
              </w:rPr>
              <w:t>2.1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.  </w:t>
            </w:r>
            <w:r>
              <w:rPr>
                <w:lang w:eastAsia="en-US"/>
              </w:rPr>
              <w:t>Вовлечение молодежи Мошенского муниципального района  в социальную практи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молодых людей в возрасте от 14 до 30 лет, принимающих участие в добровольческой деятельности, в общей численности молодежи в возрасте от 14 до 30 лет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,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2.1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численности молодых людей, вовлеченных в реализуемые органами местного самоуправления муниципального района проекты и программы в сфере поддержки талантливой молодежи, в общем количестве молодежи в возрасте от 14 до 30 лет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9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3.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3. Патриотическое воспитание населения Мошенского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2"/>
              </w:rPr>
            </w:pPr>
            <w:r>
              <w:rPr>
                <w:spacing w:val="-22"/>
              </w:rPr>
              <w:t>3.1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1. 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3.1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населения района, участвующего в мероприятиях патриотической направленности от общего числа населения района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4.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2"/>
              </w:rPr>
            </w:pPr>
            <w:r>
              <w:rPr>
                <w:spacing w:val="-22"/>
              </w:rPr>
              <w:t>4.1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1. Формирование системы комплексного решения жизне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4.1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46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</w:rPr>
            </w:pPr>
            <w:r>
              <w:rPr>
                <w:spacing w:val="-24"/>
              </w:rPr>
              <w:t>5.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. Обеспечение реализации муниципальной программы и прочих мероприятий в области образо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2"/>
              </w:rPr>
            </w:pPr>
            <w:r>
              <w:rPr>
                <w:spacing w:val="-22"/>
              </w:rPr>
              <w:t>5.1</w:t>
            </w:r>
          </w:p>
        </w:tc>
        <w:tc>
          <w:tcPr>
            <w:tcW w:w="14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. Обеспечение реализации муниципальной 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ConsPlusCell"/>
              <w:jc w:val="both"/>
              <w:rPr/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дошкольного образования (%)</w:t>
            </w:r>
          </w:p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ConsPlusCell"/>
              <w:jc w:val="both"/>
              <w:rPr>
                <w:u w:val="single"/>
              </w:rPr>
            </w:pPr>
            <w:r>
              <w:rPr/>
              <w:t>Выполнение целевого показателя по средней заработной плате педагогических работников образовательных организаций обще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,1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целевого показателя по средней заработной плате педагогических работников образовательных организаций дополнительного образования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5.1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ирования реализации мероприятий  муниципальной программы (%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3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дофинансирован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                                   Т.Е.Ис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Ири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2.2015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Garamond" w:hAnsi="Garamond" w:cs="Garamond"/>
      <w:b/>
      <w:spacing w:val="20"/>
      <w:sz w:val="3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basedOn w:val="Style13"/>
    <w:qFormat/>
    <w:rPr>
      <w:rFonts w:ascii="Courier New" w:hAnsi="Courier New" w:cs="Courier New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Garamond" w:hAnsi="Garamond" w:cs="Garamond"/>
      <w:b/>
      <w:spacing w:val="20"/>
      <w:sz w:val="32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6:00Z</dcterms:created>
  <dc:creator>GTimofeeva</dc:creator>
  <dc:description/>
  <cp:keywords/>
  <dc:language>en-US</dc:language>
  <cp:lastModifiedBy>801543</cp:lastModifiedBy>
  <cp:lastPrinted>2015-03-05T15:38:00Z</cp:lastPrinted>
  <dcterms:modified xsi:type="dcterms:W3CDTF">2015-03-09T06:48:00Z</dcterms:modified>
  <cp:revision>26</cp:revision>
  <dc:subject/>
  <dc:title/>
</cp:coreProperties>
</file>